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в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оиц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left"/>
        <w:rPr/>
      </w:pPr>
      <w:r>
        <w:rPr>
          <w:b/>
          <w:bCs/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 26.12.2024г.                                                                           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роиц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юкалинского района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  <w:tab/>
        <w:t xml:space="preserve">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 в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 №  41 от 08.12.2023 года</w:t>
      </w:r>
    </w:p>
    <w:p>
      <w:pPr>
        <w:pStyle w:val="Normal"/>
        <w:spacing w:lineRule="auto" w:line="276"/>
        <w:ind w:firstLine="700"/>
        <w:jc w:val="center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бюджете Троицкого поселения Тюкалинского МР Омской области  на 2024 год и на плановый период 2025 и 2026 годов </w:t>
      </w:r>
      <w:r>
        <w:rPr>
          <w:bCs/>
          <w:sz w:val="28"/>
          <w:szCs w:val="28"/>
        </w:rPr>
        <w:t>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бухгалтера Троицкого  сельского поселения Тюкалинского муниципального района  Чубаровой Н.И., о внесении изменений и дополнений в решение № 41 от 08.12.2023 г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Троицкого сельского поселения на 2024 год и на плановый период 2025 и 2026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Троицкого сельского поселения Тюкалинского муниципального района, Сов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вета Троицкого сельского поселения № 41 от 08.12.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бюджете Троицкого сельского поселения на 2024 год и на плановый период 2025 и 2026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статье 1 п.1 п.п.2  доходы  на 2024 год цифры   « 8 315 165,07» заменить цифрами «8 425 206,02»;</w:t>
      </w:r>
    </w:p>
    <w:p>
      <w:pPr>
        <w:pStyle w:val="Normal"/>
        <w:ind w:left="705" w:hanging="0"/>
        <w:rPr/>
      </w:pPr>
      <w:r>
        <w:rPr>
          <w:bCs/>
          <w:sz w:val="28"/>
          <w:szCs w:val="28"/>
        </w:rPr>
        <w:t>В статье 1 п.1 п.п.2  расходы на 2024 год цифры  «9 311 422,43</w:t>
      </w:r>
      <w:r>
        <w:rPr>
          <w:sz w:val="28"/>
          <w:szCs w:val="28"/>
        </w:rPr>
        <w:t xml:space="preserve">» заменить цифрами «9 020 145,61» 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 статье 1 п.1 п.п.3  дефицит бюджета  на 2024 год  «996 257,36» заменить  цифрами  «594 939,59» 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ложение № 1 «Прогноз поступлений налоговых и неналоговых доходов в местный бюджет на 2024 год и на плановый период 2025 и 2026 годов» к решению Совета Троицкого сельского поселения  № 41 от 08.12.2023 г. </w:t>
      </w:r>
      <w:r>
        <w:rPr>
          <w:bCs/>
          <w:sz w:val="28"/>
          <w:szCs w:val="28"/>
        </w:rPr>
        <w:t>«О бюджете Троицкого сельского поселения на 2024 год и плановый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ериод 2025 и 2026 годов»</w:t>
      </w:r>
      <w:r>
        <w:rPr>
          <w:sz w:val="28"/>
          <w:szCs w:val="28"/>
        </w:rPr>
        <w:t xml:space="preserve"> » 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Приложение № 2 «Безвозмездные поступления в местный бюджет на 2024 год и на плановый период 2025 и 2026 годов»  к решению Совета Троицкого сельского поселения  № 41 от 08.12.2023 г. </w:t>
      </w:r>
      <w:r>
        <w:rPr>
          <w:bCs/>
          <w:sz w:val="28"/>
          <w:szCs w:val="28"/>
        </w:rPr>
        <w:t>«О бюджете Троицкого сельского поселения на 2024 год и плановый</w:t>
      </w: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ериод 2025 и 2026 годов»</w:t>
      </w:r>
      <w:r>
        <w:rPr>
          <w:sz w:val="28"/>
          <w:szCs w:val="28"/>
        </w:rPr>
        <w:t xml:space="preserve">  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 к решению  Совета Троицкого сельского поселения  № 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дополнить и изложить  в редакции согласно приложению №1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  к настоящему решению.</w:t>
      </w:r>
    </w:p>
    <w:p>
      <w:pPr>
        <w:pStyle w:val="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Распределение бюджетных ассигнований местного бюджета по ведомственной структуре расходов на 2024 год и на плановый период 2025 и 2026 годов» к решению Совета Троицкого сельского поселения  №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 xml:space="preserve">» дополнить и </w:t>
      </w:r>
      <w:r>
        <w:rPr>
          <w:sz w:val="28"/>
          <w:szCs w:val="28"/>
        </w:rPr>
        <w:t xml:space="preserve">  изложить  в редакции согласно приложению №2 «Распределение бюджетных ассигнований местного бюджета по ведомственной структуре расходов на 2024 год и на плановый период 2025 и 2026 годов»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 8. </w:t>
      </w:r>
      <w:bookmarkStart w:id="0" w:name="_Hlk94102679"/>
      <w:r>
        <w:rPr>
          <w:sz w:val="28"/>
          <w:szCs w:val="28"/>
        </w:rPr>
        <w:t xml:space="preserve">«Источники финансирования дефицита местного бюджета на 2024 год и на плановый период 2025 и 2026 годов» </w:t>
      </w:r>
      <w:r>
        <w:rPr>
          <w:bCs/>
          <w:sz w:val="28"/>
          <w:szCs w:val="28"/>
        </w:rPr>
        <w:t xml:space="preserve"> </w:t>
      </w:r>
      <w:bookmarkEnd w:id="0"/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 xml:space="preserve">решению Совета Троицкого сельского поселения  № 41 от 08.12.2023 г. </w:t>
      </w:r>
      <w:r>
        <w:rPr>
          <w:bCs/>
          <w:sz w:val="28"/>
          <w:szCs w:val="28"/>
        </w:rPr>
        <w:t xml:space="preserve">«О бюджете Троицкого сельского поселения на 2024 год </w:t>
      </w:r>
      <w:r>
        <w:rPr>
          <w:sz w:val="28"/>
          <w:szCs w:val="28"/>
        </w:rPr>
        <w:t>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 изложить  в редакции согласно приложению №3 «Источники финансирования дефицита местного бюджета на 2024 год и на плановый период 2025 и 2026 годов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Опубликовать настоящее решение в печатном издании «Бюллетень органов местного самоуправления Троицкого сельского поселения Тюкалинского муниципального района Ом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роиц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Самкова  М.А.                                                                     </w:t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User</cp:lastModifiedBy>
  <cp:lastPrinted>2021-04-14T08:47:00Z</cp:lastPrinted>
  <dcterms:modified xsi:type="dcterms:W3CDTF">2024-12-27T10:49:00Z</dcterms:modified>
  <cp:revision>345</cp:revision>
  <dc:subject/>
  <dc:title>Совет депутатов</dc:title>
</cp:coreProperties>
</file>