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02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24г.                                                           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41 от 08.12.2023 года</w:t>
      </w:r>
    </w:p>
    <w:p>
      <w:pPr>
        <w:pStyle w:val="Normal"/>
        <w:spacing w:lineRule="auto" w:line="276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4 год и на плановый период 2025 и 2026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41 от 08.12.2023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41 от 08.12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 В статье 1 п.1 п.п.2  расходы на 2024 год цифры  «3619560,21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цифрами «4599317,56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4 год цифры « 0,00» заменить цифрами «-979757,35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к решению 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4 «Распределение бюджетных ассигнований местного бюджета по ведомственной структуре расходов на 2024 год и на плановый период 2025 и 2026 годов» к решению Совета Троицкого сельского поселения  №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Распределение бюджетных ассигнований местного бюджета по ведомственной структуре расходов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KFiK-Valuevka</cp:lastModifiedBy>
  <cp:lastPrinted>2021-04-14T08:47:00Z</cp:lastPrinted>
  <dcterms:modified xsi:type="dcterms:W3CDTF">2024-02-05T03:13:00Z</dcterms:modified>
  <cp:revision>327</cp:revision>
  <dc:subject/>
  <dc:title>Совет депутатов</dc:title>
</cp:coreProperties>
</file>