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о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 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08.04.2024 г.                                    № 33    </w:t>
      </w:r>
    </w:p>
    <w:p>
      <w:pPr>
        <w:pStyle w:val="Normal"/>
        <w:rPr/>
      </w:pPr>
      <w:r>
        <w:rPr>
          <w:sz w:val="28"/>
          <w:szCs w:val="28"/>
        </w:rPr>
        <w:t>с.Троицк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Троицкого сельского поселения   за 1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Троицком сельском поселении, утвержденном решением Совета Троицкого  сельского поселения № 30 от 30.10.2013 г., руководствуясь Уставом Троицкого  сельского поселения, Администрация Тро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1 квартал 2024 года», согласно приложениям:  № 1 «Исполнение доходов бюджета Троицкого сельского поселения  за 1 квартал 2024 года»;    № 2 «Исполнение бюджетных ассигнований бюджета Троицкого сельского поселения за 1 квартал 2024 года по разделам и подразделам функциональной классификации расходов бюджета»; № 3 «Исполнение источников финансирования дефицита бюджета Троицкого сельского поселения за 1 квартал 2024 года»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Расход из резервного фонда Главы сельского поселения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1 квартал  2024 года в  Совет Троицкого сельского поселения и контрольный орган Троиц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 Бюллетень органов местного самоуправления Троицкого 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амкова М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4-04-08T10:52:00Z</cp:lastPrinted>
  <dcterms:modified xsi:type="dcterms:W3CDTF">2024-04-08T04:53:00Z</dcterms:modified>
  <cp:revision>38</cp:revision>
  <dc:subject/>
  <dc:title>« Об итогах исполнения бюджета</dc:title>
</cp:coreProperties>
</file>