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0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2024г.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4 год цифры   «8408038,17» заменить цифрами «8424538,18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4 год цифры  «9387795,52</w:t>
      </w:r>
      <w:r>
        <w:rPr>
          <w:sz w:val="28"/>
          <w:szCs w:val="28"/>
        </w:rPr>
        <w:t xml:space="preserve">» заменить цифрами «9404295,53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 «-979757,35» оставить без изме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4 год и на плановый период 2025 и 2026 годов»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4 год и на плановый период 2025 и 2026 годов» 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4-09-09T08:55:00Z</dcterms:modified>
  <cp:revision>337</cp:revision>
  <dc:subject/>
  <dc:title>Совет депутатов</dc:title>
</cp:coreProperties>
</file>