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3400"/>
        <w:gridCol w:w="1587"/>
        <w:gridCol w:w="1700"/>
      </w:tblGrid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6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3" w:type="dxa"/>
            <w:gridSpan w:val="2"/>
            <w:tcBorders/>
            <w:vAlign w:val="bottom"/>
          </w:tcPr>
          <w:tbl>
            <w:tblPr>
              <w:tblW w:w="45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3"/>
            </w:tblGrid>
            <w:tr>
              <w:trPr/>
              <w:tc>
                <w:tcPr>
                  <w:tcW w:w="45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5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5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Троицкое сельское поселение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2656437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_bookmark_3"/>
      <w:bookmarkStart w:id="2" w:name="__bookmark_3"/>
      <w:bookmarkEnd w:id="2"/>
    </w:p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566"/>
        <w:gridCol w:w="2834"/>
        <w:gridCol w:w="1587"/>
        <w:gridCol w:w="1700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"Организационная структура субъекта бюджетной отчетности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рганизационная структура субъекта  бюджетной отчетности Администрация Троицкого сельского поселения Тюкалинского муниципального района Омской области является органом местного самоуправления осуществляющим функции в сфере экономики и управления имуществом.</w:t>
                  </w:r>
                </w:p>
                <w:p>
                  <w:pPr>
                    <w:pStyle w:val="Normal"/>
                    <w:spacing w:before="190" w:after="19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Администрация Троицкого сельского поселения является юридическим лицом, имеет самостоятельный баланс, лицевые счета, открытые в соответствии с законодательством Российской Федерации в УФК по Омской области и в Комитете финансов и контроля Администрации Тюкалинского муниципального района Омской области.</w:t>
                  </w:r>
                </w:p>
                <w:p>
                  <w:pPr>
                    <w:pStyle w:val="Normal"/>
                    <w:spacing w:before="190" w:after="19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Финансирование деятельности осуществляется за счет районного бюджета, Администрации Троицкого сельского поселения, а так же за счет областного и федерального бюджетов предусмотренных на реализацию целевых программ.</w:t>
                  </w:r>
                </w:p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мущество Администрации Троицкого сельского поселения  является муниципальной собственностью и закрепляется на праве оперативного управления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"Результаты деятельности субъекта бюджетной отчетности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pacing w:before="190" w:after="19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целях реализации статьи 160.1 Бюджетного кодекса Российской Федерации Администрация Троицкого сельского поселения наделена полномочиями администратора доходов местного бюджета по коду Главы 615 на 2024 год. Было запланировано  доходов утверждённых законом о бюджете, нормативно правовыми актами о бюджете в поселении 8441706,03.Общая сумма доходов составила 8472438,10 рублей, исполнение расходов бюджета  составило  8066957,55 рублей при плане 9020145,61 рублей.</w:t>
                  </w:r>
                </w:p>
                <w:p>
                  <w:pPr>
                    <w:pStyle w:val="Normal"/>
                    <w:spacing w:before="190" w:after="19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В течении года по Администрации сельского поселения производились выплаты по з/плате, отчисления в фонды,  расчеты с организациями по оплате услуг связи, электроэнергии, по доставке и потреблению материальных запасов, основных средств и прочих коммунальных услуг, на оплату ГСМ, хозяйственных материалов, канцелярских принадлежностей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4 году в работе Администрации Троицкого сельского поселения Тюкалинского муниципального района сохранена направленность бюджетной политики на содействие социальному и экономическому развитию Троицкого сельского поселения Тюкалинского муниципального района и укрепление экономического потенциала Троицкого сельского поселения Тюкалинского муниципального района. 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Бюджет Троицкого сельского поселения Тюкалинского муниципального района за 2024 г. исполнен по доходам в сумме 8472438,10 рублей при утверждённом плане 8441706,03 рублей, что составляет 100,36%, по расходам в сумме 8066957,55 рублей при плане 9020145,61 рублей, что составляет 89,43%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4 году в Администрации Троицкого сельского поселения Тюкалинского муниципального района реализовалось 1 муниципальная   программа. 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                                                     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 О Х О Д Ы</w:t>
                  </w:r>
                </w:p>
                <w:p>
                  <w:pPr>
                    <w:pStyle w:val="Normal"/>
                    <w:ind w:firstLine="70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оходная часть местного бюджета за 2024 год исполнена в сумме 8472438,10 рублей при годовых уточненных плановых назначениях 8441706,03 рублей, из них за счет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- поступлений налоговых и неналоговых доходов в объеме 1335935,38 рублей или 102,35 процентов от уточненных плановых назначений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- безвозмездных поступлений в объеме 7136502,72 рублей или 100,0 процентов от плановых назначений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                                                 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РАСХОДЫ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Структура расходной части бюджета Троицкого сельского поселения Тюкалинского муниципального района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Общегосударственные вопросы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 разделу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1 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«Общегосударственные вопросы» произведены расходы бюджета сельского поселения за 2024 год на обеспечение функционирования органов муниципальной власти, содержание аппарата управления, обеспечение проведение выборов и референдумов и другие общегосударственные вопросы. Общая сумма расходов составила в сумме  рублей, при плане  3208463,42 рублей при плане 3208463,42 рублей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циональная оборо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 разделу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2 00</w:t>
                  </w:r>
                  <w:r>
                    <w:rPr>
                      <w:color w:val="000000"/>
                      <w:sz w:val="28"/>
                      <w:szCs w:val="28"/>
                    </w:rPr>
                    <w:t>  « Национальная оборона» произведены расходы бюджета сельского поселения за 2024 год на осуществление первичного воинского учета на территориях, где отсутствуют военные комиссариаты. Общая сумма расходов составила  в сумме 62839,00 рублей, при плане 62839,00 рублей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циональная безопасность и правоохранительная 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еятельность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 разделу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3 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«Национальная безопасность и правоохранительная деятельность» расходы бюджета сельского поселения за 2024 год составили    217254,12 рублей при плане 217254,12 рублей, расходы произведены на защиту населения и территории от чрезвычайных ситуаций природного и техногенного характера, пожарная безопасность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                                     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Национальная экономик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 разделу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4 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«Национальная экономика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» </w:t>
                  </w:r>
                  <w:r>
                    <w:rPr>
                      <w:color w:val="000000"/>
                      <w:sz w:val="28"/>
                      <w:szCs w:val="28"/>
                    </w:rPr>
                    <w:t>расходы бюджета сельского поселения за 2024 год составили 1288530,56 рублей при плане 2241718,62 рублей, расходы произведены на  дорожное хозяйство, разработку документов территориального планирования и градостроительного зонирования сельского поселения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                           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Жилищно-коммунальное хозяйство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 разделу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5 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«Жилищно-коммунальное хозяйство» расходы бюджета сельского поселения составили  3149110,45 рублей при плане 3149110,45 рублей, расходы произведены на коммунальное хозяйство (вода) и благоустройство сельского поселения, в т.ч на уличное освещение, ТБО, реализацию инициативного проекта: благоустройство детской игровой площадки в. с.Троицк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                                 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Социальная политик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Расходы  бюджета сельского поселения по разделу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 00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«Социальная политика» за 2024 год сложились в размере 140760,00 рублей, при плане 140760,00 рублей, расходы произведены на доплаты к пенсии муниципальным служащим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"Анализ отчета об исполнении бюджета субъектом бюджетной отчетности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"Анализ показателей бухгалтерской отчетности субъекта бюджетной отчетности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pacing w:before="190" w:after="19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конец года Дебиторской и Кредиторской задолженности с организациями нет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"Прочие вопросы деятельности субъекта бюджетной отчетности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pacing w:before="190" w:after="19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Штатная численность работников Администрации Троицкого сельского поселения на 01.01.2025 года составляет 5 единиц, в том числе муниципальных служащих 2 единицы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" w:name="__bookmark_4"/>
      <w:bookmarkStart w:id="4" w:name="__bookmark_4"/>
      <w:bookmarkEnd w:id="4"/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700"/>
        <w:gridCol w:w="850"/>
        <w:gridCol w:w="3685"/>
        <w:gridCol w:w="453"/>
        <w:gridCol w:w="566"/>
      </w:tblGrid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А ТРОИЦКОГО СЕЛЬСКОГО ПОСЕЛЕНИЯ ТЮКАЛИНСКОГО МУНИЦИПАЛЬНОГО РАЙОНА ОМСКОЙ ОБЛАСТ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амкова Марина Александр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E477C53B85F6DE3A8954CF36782CBB94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АДМИНИСТРАЦИЯ ТРОИЦКОГО СЕЛЬСКОГО ПОСЕЛЕНИЯ ТЮКАЛИНСКОГО МУНИЦИПАЛЬНОГО РАЙОНА ОМСКОЙ ОБЛАСТИ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3.05.2024 по 16.08.2025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05.02.20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А ТРОИЦКОГО СЕЛЬСКОГО ПОСЕЛЕНИЯ ТЮКАЛИНСКОГО МУНИЦИПАЛЬНОГО РАЙОНА ОМСКОЙ ОБЛАСТ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амкова Марина Александр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000000"/>
                          </w:rPr>
                          <w:t>Сертификат: 00E477C53B85F6DE3A8954CF36782CBB94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АДМИНИСТРАЦИЯ ТРОИЦКОГО СЕЛЬСКОГО ПОСЕЛЕНИЯ ТЮКАЛИНСКОГО МУНИЦИПАЛЬНОГО РАЙОНА ОМСКОЙ ОБЛАСТИ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23.05.2024 по 16.08.2025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05.02.20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ЗАМЕСТИТЕЛЬ ГЛАВЫ МУНИЦИПАЛЬНОГО РАЙОНА - ПРЕДСЕДАТЕЛЬ КОМИТЕТА ФИНАНСОВ И КОНТРОЛЯ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оротникова Наталья Валерье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  <w:vAlign w:val="center"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904C8C900F825F3C056BFB2D5EFFF764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Воротникова Наталья Валерье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14.02.2024 по 09.05.2025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05.02.20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ухгалтер 2 категории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Чубарова Наталья Иван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ертификат: 00ABC73534C5B93D1616FD8CC5C0C46262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ладелец: Чубарова Наталья Иван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ействителен с 11.03.2024 по 04.06.2025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Дата подписания: 05.02.20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806" w:type="dxa"/>
            <w:gridSpan w:val="5"/>
            <w:tcBorders/>
          </w:tcPr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06"/>
            </w:tblGrid>
            <w:tr>
              <w:trPr/>
              <w:tc>
                <w:tcPr>
                  <w:tcW w:w="9806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 февраля 2025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8"/>
        <w:gridCol w:w="1108"/>
        <w:gridCol w:w="1108"/>
        <w:gridCol w:w="57"/>
        <w:gridCol w:w="57"/>
        <w:gridCol w:w="1109"/>
        <w:gridCol w:w="1109"/>
        <w:gridCol w:w="1109"/>
        <w:gridCol w:w="57"/>
        <w:gridCol w:w="57"/>
        <w:gridCol w:w="1109"/>
        <w:gridCol w:w="1109"/>
        <w:gridCol w:w="1109"/>
      </w:tblGrid>
      <w:tr>
        <w:trPr/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327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3</w:t>
            </w:r>
          </w:p>
        </w:tc>
      </w:tr>
      <w:tr>
        <w:trPr>
          <w:trHeight w:val="322" w:hRule="atLeas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исполнении текстовых статей</w:t>
              <w:br/>
              <w:t>закона (решения) о бюджете</w:t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статьи закона (решения) о бюджете</w:t>
            </w:r>
          </w:p>
        </w:tc>
        <w:tc>
          <w:tcPr>
            <w:tcW w:w="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исполнения</w:t>
            </w:r>
          </w:p>
        </w:tc>
        <w:tc>
          <w:tcPr>
            <w:tcW w:w="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33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№ 1 от 02.02.24</w:t>
            </w:r>
          </w:p>
        </w:tc>
        <w:tc>
          <w:tcPr>
            <w:tcW w:w="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№ 9 от 19.07.24</w:t>
            </w:r>
          </w:p>
        </w:tc>
        <w:tc>
          <w:tcPr>
            <w:tcW w:w="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№ 13 от 15.08.24</w:t>
            </w:r>
          </w:p>
        </w:tc>
        <w:tc>
          <w:tcPr>
            <w:tcW w:w="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№ 15 от 06.09.24</w:t>
            </w:r>
          </w:p>
        </w:tc>
        <w:tc>
          <w:tcPr>
            <w:tcW w:w="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№ 23 от 13.09.24</w:t>
            </w:r>
          </w:p>
        </w:tc>
        <w:tc>
          <w:tcPr>
            <w:tcW w:w="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№ 26 от 26.12.24</w:t>
            </w:r>
          </w:p>
        </w:tc>
        <w:tc>
          <w:tcPr>
            <w:tcW w:w="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8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t>Ре</w:t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830"/>
        <w:gridCol w:w="830"/>
        <w:gridCol w:w="830"/>
        <w:gridCol w:w="830"/>
        <w:gridCol w:w="830"/>
        <w:gridCol w:w="56"/>
        <w:gridCol w:w="831"/>
        <w:gridCol w:w="831"/>
        <w:gridCol w:w="831"/>
        <w:gridCol w:w="56"/>
        <w:gridCol w:w="56"/>
        <w:gridCol w:w="831"/>
        <w:gridCol w:w="831"/>
        <w:gridCol w:w="831"/>
        <w:gridCol w:w="66"/>
      </w:tblGrid>
      <w:tr>
        <w:trPr/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4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34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сновных положениях учетной политики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ъекта учета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чета бюджетного учета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 ведения бюджетного учета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применяемого способа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ктивы и обязате</w:t>
            </w:r>
            <w:r>
              <w:rPr/>
              <w:t>льства загранучреждения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24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0"/>
            </w:tblGrid>
            <w:tr>
              <w:trPr/>
              <w:tc>
                <w:tcPr>
                  <w:tcW w:w="24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пересчета стоимости объектов бухгалтерского учета загранучреждения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факты хозяйственной жизни загранучреждения отражаются в бухгалтерском учете одновременно в иностранной валюте и в рублевом эквиваленте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кт</w:t>
            </w:r>
            <w:r>
              <w:rPr/>
              <w:t>ивы, обязательства, финансовый результат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24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0"/>
            </w:tblGrid>
            <w:tr>
              <w:trPr/>
              <w:tc>
                <w:tcPr>
                  <w:tcW w:w="24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ведения бухгалтерского учета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мочия переданы централизованной бухгалтерии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ивы и обязательства загранучреждения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24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0"/>
            </w:tblGrid>
            <w:tr>
              <w:trPr/>
              <w:tc>
                <w:tcPr>
                  <w:tcW w:w="24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пересчета стоимости объектов бухгалтерского учета загранучреждения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факты хозяйственной жизни загранучреждения отражаются в бухгалтерском учете в иностранной валюте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нки строгой отчетности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24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0"/>
            </w:tblGrid>
            <w:tr>
              <w:trPr/>
              <w:tc>
                <w:tcPr>
                  <w:tcW w:w="24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3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тоимости приобретения бланков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нки строгой отчетности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24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0"/>
            </w:tblGrid>
            <w:tr>
              <w:trPr/>
              <w:tc>
                <w:tcPr>
                  <w:tcW w:w="24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03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ая оценка: один бланк, один рубль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в эксплуатации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24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0"/>
            </w:tblGrid>
            <w:tr>
              <w:trPr/>
              <w:tc>
                <w:tcPr>
                  <w:tcW w:w="24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21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балансовой стоимости введенного в эксплуатацию объекта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 в эксплуатации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24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0"/>
            </w:tblGrid>
            <w:tr>
              <w:trPr/>
              <w:tc>
                <w:tcPr>
                  <w:tcW w:w="24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0021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ая оценка: один объект, один рубль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24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0"/>
            </w:tblGrid>
            <w:tr>
              <w:trPr/>
              <w:tc>
                <w:tcPr>
                  <w:tcW w:w="24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1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срока полезного использования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24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0"/>
            </w:tblGrid>
            <w:tr>
              <w:trPr/>
              <w:tc>
                <w:tcPr>
                  <w:tcW w:w="24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1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срока полезного использования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ходя из ожидаемого срока получения экономических выгод и (или) полезного потенциала, заключенных в активе, признаваемом объектом основных средств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24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0"/>
            </w:tblGrid>
            <w:tr>
              <w:trPr/>
              <w:tc>
                <w:tcPr>
                  <w:tcW w:w="24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начисления амортизации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рционально объему продукции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24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0"/>
            </w:tblGrid>
            <w:tr>
              <w:trPr/>
              <w:tc>
                <w:tcPr>
                  <w:tcW w:w="24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учета суммы амортизации при переоценке объекта основных средств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копленная амортизация вычитается из балансовой стоимости объекта основных средств, после чего остаточная стоимость пересчитывается до переоцененной стоимости актива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24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0"/>
            </w:tblGrid>
            <w:tr>
              <w:trPr/>
              <w:tc>
                <w:tcPr>
                  <w:tcW w:w="24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учета суммы амортизации при переоценке объекта основных средств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24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0"/>
            </w:tblGrid>
            <w:tr>
              <w:trPr/>
              <w:tc>
                <w:tcPr>
                  <w:tcW w:w="24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начисления амортизации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 уменьшаемого остатка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24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0"/>
            </w:tblGrid>
            <w:tr>
              <w:trPr/>
              <w:tc>
                <w:tcPr>
                  <w:tcW w:w="249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начисления амортизации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ейный метод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пасы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24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0"/>
            </w:tblGrid>
            <w:tr>
              <w:trPr/>
              <w:tc>
                <w:tcPr>
                  <w:tcW w:w="24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5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ытие материальных запасов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редней фактической стоимости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пасы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24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0"/>
            </w:tblGrid>
            <w:tr>
              <w:trPr/>
              <w:tc>
                <w:tcPr>
                  <w:tcW w:w="24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5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ытие материальных запасов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тоимости каждой единицы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изготовление готовой продукции, выполнение работ, услуг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24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0"/>
            </w:tblGrid>
            <w:tr>
              <w:trPr/>
              <w:tc>
                <w:tcPr>
                  <w:tcW w:w="24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9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накладных затра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рционально прямым затратам по оплате труда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изготовление готовой продукции, выполнение работ, услуг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24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0"/>
            </w:tblGrid>
            <w:tr>
              <w:trPr/>
              <w:tc>
                <w:tcPr>
                  <w:tcW w:w="24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9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пределение накладных затра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рционально прямым затратам по иным прямым затратам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изготовление готовой продукции, выполнение работ, услуг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24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0"/>
            </w:tblGrid>
            <w:tr>
              <w:trPr/>
              <w:tc>
                <w:tcPr>
                  <w:tcW w:w="24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9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накладных затра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рционально прямым затратам по материальным затратам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изготовление готовой продукции, выполнение работ, услуг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24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0"/>
            </w:tblGrid>
            <w:tr>
              <w:trPr/>
              <w:tc>
                <w:tcPr>
                  <w:tcW w:w="24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9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накладных затра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рционально иному показателю, характеризующему результаты деятельности учреждения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траты на изготовление готовой продукции, выполнение работ,</w:t>
            </w:r>
            <w:r>
              <w:rPr/>
              <w:t xml:space="preserve"> услуг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tbl>
            <w:tblPr>
              <w:tblW w:w="24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0"/>
            </w:tblGrid>
            <w:tr>
              <w:trPr/>
              <w:tc>
                <w:tcPr>
                  <w:tcW w:w="24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900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накладных затрат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порционально объему выручки от реализации продукции (работ, услуг)</w:t>
            </w:r>
          </w:p>
        </w:tc>
        <w:tc>
          <w:tcPr>
            <w:tcW w:w="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133" w:footer="0" w:bottom="11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5" w:name="__bookmark_8"/>
      <w:bookmarkStart w:id="6" w:name="__bookmark_8"/>
      <w:bookmarkEnd w:id="6"/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530"/>
        <w:gridCol w:w="978"/>
        <w:gridCol w:w="1529"/>
        <w:gridCol w:w="978"/>
        <w:gridCol w:w="978"/>
        <w:gridCol w:w="978"/>
        <w:gridCol w:w="2096"/>
      </w:tblGrid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6</w:t>
            </w:r>
          </w:p>
        </w:tc>
      </w:tr>
      <w:tr>
        <w:trPr>
          <w:trHeight w:val="322" w:hRule="atLeast"/>
        </w:trPr>
        <w:tc>
          <w:tcPr>
            <w:tcW w:w="1020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проведении инвентаризаций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1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вентаризации</w:t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инвентаризации</w:t>
            </w:r>
          </w:p>
        </w:tc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устранению выявленных нарушений</w:t>
            </w:r>
          </w:p>
        </w:tc>
      </w:tr>
      <w:tr>
        <w:trPr>
          <w:trHeight w:val="322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а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5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аз о проведении</w:t>
            </w:r>
          </w:p>
        </w:tc>
        <w:tc>
          <w:tcPr>
            <w:tcW w:w="19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чета бюджетного учета</w:t>
            </w:r>
          </w:p>
        </w:tc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9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овая отчетность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12.2024г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12.2024г.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ждений нет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133" w:footer="0" w:bottom="11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7" w:name="__bookmark_9"/>
      <w:bookmarkStart w:id="8" w:name="__bookmark_9"/>
      <w:bookmarkEnd w:id="8"/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530"/>
        <w:gridCol w:w="978"/>
        <w:gridCol w:w="1529"/>
        <w:gridCol w:w="978"/>
        <w:gridCol w:w="978"/>
        <w:gridCol w:w="978"/>
        <w:gridCol w:w="2096"/>
      </w:tblGrid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Таблица №11</w:t>
            </w:r>
          </w:p>
        </w:tc>
      </w:tr>
      <w:tr>
        <w:trPr>
          <w:trHeight w:val="322" w:hRule="atLeast"/>
        </w:trPr>
        <w:tc>
          <w:tcPr>
            <w:tcW w:w="1020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рганизационной структуре субъекта бюджетной отчетности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ое основание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в пределах места нахождения учрежд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мская область,Тюкалинский район,с.Троицк ,ул.Школьная д.17</w:t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о-правовая форма субъекта отчетности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КОПФ-20904</w:t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КОПФ ОК 028-2012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наименования субъекта отчетности за отчетный период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чень основных нормативных правовых актов, регламентирующих деятельность субъекта отчетности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став Троицкого сельского поселения Тюкалинского муниципального района Омской области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ргана, осуществляющего внешний государственный (муниципальный) финансовый контрол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нтрольно счетный орган Тюкалинского муниципального района Омской области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деятельности субъекта отчетности, созданного на определенный срок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 место публикации отчета, содержащего информацию о результатах исполнения бюджетной сметы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личие государственных (муниципальных) унитарных и казенных предприяти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количества государственных (муниципальных) унитарных и казенных предприятий, произошедшие за отчетный период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состава бюджетных полномочий, произошедшее в отчетном периоде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полномочий по ведению бюджетного учета иному учреждению (централизованной бухгалтерии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ая информация, характеризующая показатели деятельности реорганизуемого (преобразуемого) субъекта отчетности за отчетный период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10200" w:type="dxa"/>
            <w:gridSpan w:val="8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Общероссийский классификатор организационно-правовых форм ОК 028-2012</w:t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133" w:footer="0" w:bottom="11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9" w:name="__bookmark_10"/>
      <w:bookmarkStart w:id="10" w:name="__bookmark_10"/>
      <w:bookmarkEnd w:id="10"/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530"/>
        <w:gridCol w:w="978"/>
        <w:gridCol w:w="1529"/>
        <w:gridCol w:w="978"/>
        <w:gridCol w:w="978"/>
        <w:gridCol w:w="2096"/>
        <w:gridCol w:w="978"/>
      </w:tblGrid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74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2</w:t>
            </w:r>
          </w:p>
        </w:tc>
      </w:tr>
      <w:tr>
        <w:trPr>
          <w:trHeight w:val="322" w:hRule="atLeast"/>
        </w:trPr>
        <w:tc>
          <w:tcPr>
            <w:tcW w:w="1020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результатах деятельности субъекта бюджетной отчетности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4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о учрежд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4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балансовая и остаточная стоимости временно неэксплуатируемых (неиспользуемых) объектов основных средств, тыс. руб.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о учрежд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</w:p>
        </w:tc>
        <w:tc>
          <w:tcPr>
            <w:tcW w:w="34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алансовая стоимость объектов основных средств, находящихся в эксплуатации и имеющих нулевую остаточную стоимость, тыс. руб.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о учрежд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34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алансовая и остаточная стоимости объектов основных средств, изъятых из эксплуатации или удерживаемых до их выбытия, тыс. руб.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фонды субъекта отчетности (его структурных подразделений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34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техническое состояние, эффективность использования, обеспеченность учреждения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фонды субъекта отчетности (его структурных подразделений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34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новные мероприятия по улучшению состояния и сохранности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фонды субъекта отчетности (его структурных подразделений)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34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характеристика комплектности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34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9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133" w:footer="0" w:bottom="11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11" w:name="__bookmark_11"/>
      <w:bookmarkStart w:id="12" w:name="__bookmark_11"/>
      <w:bookmarkEnd w:id="12"/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530"/>
        <w:gridCol w:w="978"/>
        <w:gridCol w:w="1529"/>
        <w:gridCol w:w="978"/>
        <w:gridCol w:w="978"/>
        <w:gridCol w:w="978"/>
        <w:gridCol w:w="2096"/>
      </w:tblGrid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3</w:t>
            </w:r>
          </w:p>
        </w:tc>
      </w:tr>
      <w:tr>
        <w:trPr>
          <w:trHeight w:val="322" w:hRule="atLeast"/>
        </w:trPr>
        <w:tc>
          <w:tcPr>
            <w:tcW w:w="1020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отчета об исполнении бюджета субъектом бюджетной отчетности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50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0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50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исполнении бюджета (ф.0503164): код "99 - иные причины" по графе 8 раздела 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50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исполнении бюджета (ф.0503164): по графе 8 раздела 2 несколько причин отклонения одновременн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50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50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50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50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6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50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8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133" w:footer="0" w:bottom="11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13" w:name="__bookmark_12"/>
      <w:bookmarkStart w:id="14" w:name="__bookmark_12"/>
      <w:bookmarkEnd w:id="14"/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1"/>
        <w:gridCol w:w="1528"/>
        <w:gridCol w:w="559"/>
        <w:gridCol w:w="1529"/>
        <w:gridCol w:w="559"/>
        <w:gridCol w:w="559"/>
        <w:gridCol w:w="559"/>
        <w:gridCol w:w="559"/>
        <w:gridCol w:w="559"/>
        <w:gridCol w:w="559"/>
        <w:gridCol w:w="2099"/>
      </w:tblGrid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4</w:t>
            </w:r>
          </w:p>
        </w:tc>
      </w:tr>
      <w:tr>
        <w:trPr>
          <w:trHeight w:val="322" w:hRule="atLeast"/>
        </w:trPr>
        <w:tc>
          <w:tcPr>
            <w:tcW w:w="102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показателей отчетности субъекта бюджетной отчетности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формы по ОКУД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54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8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со знаком "минус" в графе 7 разделов 1 и 2</w:t>
            </w:r>
          </w:p>
        </w:tc>
        <w:tc>
          <w:tcPr>
            <w:tcW w:w="54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 данных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со знаком "минус" в графах 5 - 8 раздела 1</w:t>
            </w:r>
          </w:p>
        </w:tc>
        <w:tc>
          <w:tcPr>
            <w:tcW w:w="54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 данных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05 - иные причины возникновения просроченной кредиторской задолженности" раздела 2</w:t>
            </w:r>
          </w:p>
        </w:tc>
        <w:tc>
          <w:tcPr>
            <w:tcW w:w="54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 данных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 графа 7 - "89 - иные причины возникновения просроченной дебиторской задолженности"</w:t>
            </w:r>
          </w:p>
        </w:tc>
        <w:tc>
          <w:tcPr>
            <w:tcW w:w="54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 данных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сколько причин возникновения просроченной дебиторской (кредиторской) задолженности</w:t>
            </w:r>
          </w:p>
        </w:tc>
        <w:tc>
          <w:tcPr>
            <w:tcW w:w="54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 данных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 графа 9 - "06 - иные причины"</w:t>
            </w:r>
          </w:p>
        </w:tc>
        <w:tc>
          <w:tcPr>
            <w:tcW w:w="54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 данных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4 графа 7 - "03.5 - иные причины"</w:t>
            </w:r>
          </w:p>
        </w:tc>
        <w:tc>
          <w:tcPr>
            <w:tcW w:w="54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 данных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 графа 7 - "99 - иные причины"</w:t>
            </w:r>
          </w:p>
        </w:tc>
        <w:tc>
          <w:tcPr>
            <w:tcW w:w="54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 данных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5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 графа 7 - "75 - иные причины"</w:t>
            </w:r>
          </w:p>
        </w:tc>
        <w:tc>
          <w:tcPr>
            <w:tcW w:w="54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 данных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09 - иной статус"</w:t>
            </w:r>
          </w:p>
        </w:tc>
        <w:tc>
          <w:tcPr>
            <w:tcW w:w="54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 данных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8 - "09 - иной статус"</w:t>
            </w:r>
          </w:p>
        </w:tc>
        <w:tc>
          <w:tcPr>
            <w:tcW w:w="54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 данных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28 - иное основание выбытия"</w:t>
            </w:r>
          </w:p>
        </w:tc>
        <w:tc>
          <w:tcPr>
            <w:tcW w:w="54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 данных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8 - "28 - иное основание выбытия"</w:t>
            </w:r>
          </w:p>
        </w:tc>
        <w:tc>
          <w:tcPr>
            <w:tcW w:w="54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 данных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27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(пояснения) о некассовых операциях</w:t>
            </w:r>
          </w:p>
        </w:tc>
        <w:tc>
          <w:tcPr>
            <w:tcW w:w="54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 данных</w:t>
            </w:r>
          </w:p>
        </w:tc>
      </w:tr>
      <w:tr>
        <w:trPr/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4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11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133" w:footer="0" w:bottom="11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15" w:name="__bookmark_13"/>
      <w:bookmarkStart w:id="16" w:name="__bookmark_13"/>
      <w:bookmarkEnd w:id="16"/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907"/>
        <w:gridCol w:w="907"/>
        <w:gridCol w:w="907"/>
        <w:gridCol w:w="907"/>
        <w:gridCol w:w="906"/>
        <w:gridCol w:w="906"/>
        <w:gridCol w:w="906"/>
        <w:gridCol w:w="906"/>
        <w:gridCol w:w="906"/>
        <w:gridCol w:w="909"/>
      </w:tblGrid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721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5</w:t>
            </w:r>
          </w:p>
        </w:tc>
      </w:tr>
      <w:tr>
        <w:trPr>
          <w:trHeight w:val="322" w:hRule="atLeast"/>
        </w:trPr>
        <w:tc>
          <w:tcPr>
            <w:tcW w:w="1020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чины увеличения просроченной задолженности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</w:t>
            </w:r>
          </w:p>
        </w:tc>
        <w:tc>
          <w:tcPr>
            <w:tcW w:w="27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(код) счета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7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fldChar w:fldCharType="begin"/>
            </w:r>
            <w:r>
              <w:rPr/>
              <w:instrText xml:space="preserve"> TC "0503169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0503169</w:t>
            </w:r>
          </w:p>
        </w:tc>
        <w:tc>
          <w:tcPr>
            <w:tcW w:w="9067" w:type="dxa"/>
            <w:gridSpan w:val="10"/>
            <w:tcBorders>
              <w:right w:val="single" w:sz="6" w:space="0" w:color="000000"/>
            </w:tcBorders>
          </w:tcPr>
          <w:tbl>
            <w:tblPr>
              <w:tblW w:w="90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22"/>
              <w:gridCol w:w="6353"/>
            </w:tblGrid>
            <w:tr>
              <w:trPr>
                <w:trHeight w:val="322" w:hRule="atLeast"/>
              </w:trPr>
              <w:tc>
                <w:tcPr>
                  <w:tcW w:w="2722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vanish/>
                    </w:rPr>
                  </w:pPr>
                  <w:r>
                    <w:fldChar w:fldCharType="begin"/>
                  </w:r>
                  <w:r>
                    <w:rPr/>
                    <w:instrText xml:space="preserve"> TC "Причины увеличения просроченной дебиторской задолженности по сравнению с показателями за аналогичный период прошлого отчетного года" \l 2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bookmarkStart w:id="17" w:name="__bookmark_14"/>
                  <w:bookmarkEnd w:id="17"/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ичины увеличения просроченной дебиторской задолженности по сравнению с по</w:t>
                  </w:r>
                  <w:r>
                    <w:rPr/>
                    <w:t>казателями за аналогичный период прошлого отчетного года</w:t>
                  </w:r>
                </w:p>
              </w:tc>
              <w:tc>
                <w:tcPr>
                  <w:tcW w:w="6353" w:type="dxa"/>
                  <w:tcBorders>
                    <w:right w:val="single" w:sz="6" w:space="0" w:color="000000"/>
                  </w:tcBorders>
                </w:tcPr>
                <w:tbl>
                  <w:tblPr>
                    <w:tblW w:w="63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6"/>
                    <w:gridCol w:w="2718"/>
                    <w:gridCol w:w="1812"/>
                    <w:gridCol w:w="909"/>
                  </w:tblGrid>
                  <w:tr>
                    <w:trPr/>
                    <w:tc>
                      <w:tcPr>
                        <w:tcW w:w="906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bookmarkStart w:id="18" w:name="__bookmark_15"/>
                        <w:bookmarkEnd w:id="18"/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100</w:t>
                        </w:r>
                      </w:p>
                    </w:tc>
                    <w:tc>
                      <w:tcPr>
                        <w:tcW w:w="2718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90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00"/>
                        </w:tblGrid>
                        <w:tr>
                          <w:trPr/>
                          <w:tc>
                            <w:tcPr>
                              <w:tcW w:w="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12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3624" w:type="dxa"/>
                        <w:gridSpan w:val="2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осроченной Дебиторской задолженности нетИТОГО</w:t>
                        </w:r>
                      </w:p>
                    </w:tc>
                    <w:tc>
                      <w:tcPr>
                        <w:tcW w:w="1812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2722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vanish/>
                    </w:rPr>
                  </w:pPr>
                  <w:r>
                    <w:fldChar w:fldCharType="begin"/>
                  </w:r>
                  <w:r>
                    <w:rPr/>
                    <w:instrText xml:space="preserve"> TC "Причины увеличения просроченной кредиторской задолженности по сравнению с показателями за аналогичный период прошлого отчетного года" \l 2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ичины увеличения просроченной кредиторской задолженности по сравнению с показателями за аналогичный период прошлого отчетного года</w:t>
                  </w:r>
                </w:p>
              </w:tc>
              <w:tc>
                <w:tcPr>
                  <w:tcW w:w="6353" w:type="dxa"/>
                  <w:tcBorders>
                    <w:right w:val="single" w:sz="6" w:space="0" w:color="000000"/>
                  </w:tcBorders>
                </w:tcPr>
                <w:tbl>
                  <w:tblPr>
                    <w:tblW w:w="63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6"/>
                    <w:gridCol w:w="2718"/>
                    <w:gridCol w:w="1812"/>
                    <w:gridCol w:w="909"/>
                  </w:tblGrid>
                  <w:tr>
                    <w:trPr/>
                    <w:tc>
                      <w:tcPr>
                        <w:tcW w:w="906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righ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bookmarkStart w:id="19" w:name="__bookmark_16"/>
                        <w:bookmarkEnd w:id="19"/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200</w:t>
                        </w:r>
                      </w:p>
                    </w:tc>
                    <w:tc>
                      <w:tcPr>
                        <w:tcW w:w="2718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tbl>
                        <w:tblPr>
                          <w:tblW w:w="90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900"/>
                        </w:tblGrid>
                        <w:tr>
                          <w:trPr/>
                          <w:tc>
                            <w:tcPr>
                              <w:tcW w:w="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12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</w:tr>
                  <w:tr>
                    <w:trPr/>
                    <w:tc>
                      <w:tcPr>
                        <w:tcW w:w="3624" w:type="dxa"/>
                        <w:gridSpan w:val="2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осроченной кредиторской задолженности нетИТОГО</w:t>
                        </w:r>
                      </w:p>
                    </w:tc>
                    <w:tc>
                      <w:tcPr>
                        <w:tcW w:w="1812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-</w:t>
                        </w:r>
                      </w:p>
                    </w:tc>
                    <w:tc>
                      <w:tcPr>
                        <w:tcW w:w="909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3" w:right="566" w:gutter="0" w:header="0" w:top="1133" w:footer="0" w:bottom="11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566" w:gutter="0" w:header="1133" w:top="1189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5103" w:leader="none"/>
        <w:tab w:val="right" w:pos="10207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4:39:00Z</dcterms:created>
  <dc:creator>KFiK-Valuevka</dc:creator>
  <dc:description/>
  <cp:keywords/>
  <dc:language>en-US</dc:language>
  <cp:lastModifiedBy>KFiK-Valuevka</cp:lastModifiedBy>
  <dcterms:modified xsi:type="dcterms:W3CDTF">2025-02-24T08:07:00Z</dcterms:modified>
  <cp:revision>13</cp:revision>
  <dc:subject/>
  <dc:title/>
</cp:coreProperties>
</file>