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ОИЦ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ЮКАЛИН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09.01.  2025 г. </w:t>
      </w:r>
      <w:r>
        <w:rPr>
          <w:sz w:val="20"/>
          <w:szCs w:val="20"/>
        </w:rPr>
        <w:t xml:space="preserve">                  </w:t>
      </w:r>
      <w:r>
        <w:rPr>
          <w:sz w:val="28"/>
          <w:szCs w:val="28"/>
        </w:rPr>
        <w:t xml:space="preserve">                              № 4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. Троицк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Об утверждении штатного расписания Администрации Троицкого сельского поселения Тюкалинского муниципального района Омской области»</w:t>
      </w:r>
    </w:p>
    <w:p>
      <w:pPr>
        <w:pStyle w:val="Normal"/>
        <w:shd w:fill="FFFFFF" w:val="clear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 исполнение  Решений Совета Троицкого сельского поселения от 26.12.2024 года № 27  «О должностном окладе по младшей должности муниципальной службы Троицкого сельского поселения Тюкалинского муниципального района Омской области «специалист», №28 « О внесении изменений в Положение «О денежном содержании муниципальных служащих Троицкого сельского поселения Тюкалинского муниципального района Омской области»</w:t>
      </w:r>
      <w:r>
        <w:rPr/>
        <w:t xml:space="preserve">, </w:t>
      </w:r>
      <w:r>
        <w:rPr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color w:val="000000"/>
          <w:sz w:val="28"/>
          <w:szCs w:val="28"/>
        </w:rPr>
        <w:t>Уставом Троицкого сельского поселения Тюкалинского муниципального района Омской области, администрация Троицкого сельского поселения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Утвердить  штатное расписание Администрации Троицкого сельского поселения Тюкалинского муниципального района Омской области  согласно приложению № 1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1  Настоящее Постановление распространяет свое действие на правоотношения, возникшие  с 01 января  2025 года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ab/>
        <w:t>Контроль за исполнением настоящего постановления оставляю за собой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Глава сельского поселения                                                   Самкова М.А.</w:t>
      </w:r>
    </w:p>
    <w:p>
      <w:pPr>
        <w:pStyle w:val="Normal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formation">
    <w:name w:val="informatio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8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10:04:00Z</dcterms:created>
  <dc:creator>vdobrynskaya</dc:creator>
  <dc:description/>
  <cp:keywords/>
  <dc:language>en-US</dc:language>
  <cp:lastModifiedBy>User</cp:lastModifiedBy>
  <cp:lastPrinted>2025-01-09T15:07:00Z</cp:lastPrinted>
  <dcterms:modified xsi:type="dcterms:W3CDTF">2025-01-09T09:09:00Z</dcterms:modified>
  <cp:revision>62</cp:revision>
  <dc:subject/>
  <dc:title/>
</cp:coreProperties>
</file>