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ИЦ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КАЛ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2 октября   2018 г.                              № 9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Троицк, Омской об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cs="Times New Roman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составления и ведения бюджетной</w:t>
      </w:r>
    </w:p>
    <w:p>
      <w:pPr>
        <w:pStyle w:val="ConsPlusTitle"/>
        <w:widowControl/>
        <w:jc w:val="center"/>
        <w:rPr>
          <w:rFonts w:cs="Times New Roman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осписи  бюджета Троицкого сельского поселения Тюкалин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статьи 219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ложением о бюджетном процессе в Троицком сельском поселении Тюкалинского муниципального района, Уставом Троицкого сельского пос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бюджетной росписи  бюджета Троицкого сельского поселения Тюкалинского муниципального района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Признать утратившим силу Постановление главы Троицкого сельского поселения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7 от 23.09.2014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Об утверждении порядка составления и ведения бюджетной росписи  бюджета Троицкого сельского посе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распространяет свое действие на правоотношения по составлению и ведению бюджетной росписи  бюджета Троицкого сельского поселения  на очередной  и последующие финансовые год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роицкого сельского поселения                            Таньков А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;Century Gothic" w:hAnsi="Calibri;Century Gothic" w:eastAsia="Times New Roman" w:cs="Calibri;Century Gothic"/>
      <w:color w:val="00000A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;Century Gothic" w:hAnsi="Calibri;Century Gothic" w:eastAsia="Times New Roman" w:cs="Calibri;Century Gothic"/>
      <w:b/>
      <w:bCs/>
      <w:color w:val="00000A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;dst=2555" TargetMode="External"/><Relationship Id="rId3" Type="http://schemas.openxmlformats.org/officeDocument/2006/relationships/hyperlink" Target="consultantplus://offline/main?base=LAW;n=115681;fld=134;dst=2602" TargetMode="External"/><Relationship Id="rId4" Type="http://schemas.openxmlformats.org/officeDocument/2006/relationships/hyperlink" Target="consultantplus://offline/main?base=LAW;n=115681;fld=134;dst=262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4:41:00Z</dcterms:created>
  <dc:creator>Пользователь</dc:creator>
  <dc:description/>
  <cp:keywords/>
  <dc:language>en-US</dc:language>
  <cp:lastModifiedBy>Пользователь</cp:lastModifiedBy>
  <cp:lastPrinted>2018-10-22T10:47:00Z</cp:lastPrinted>
  <dcterms:modified xsi:type="dcterms:W3CDTF">2018-10-30T05:23:00Z</dcterms:modified>
  <cp:revision>4</cp:revision>
  <dc:subject/>
  <dc:title/>
</cp:coreProperties>
</file>