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к Порядку планирования бюджетных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ассигнований  бюджета сельского поселен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а  очередной финансовый год и на плановый пери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ОСНОВА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ого ассигнования на исполнение принимаемых расходных обязательст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а сельского поселения на  очередной финансовый год и на планов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дата форм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бюджетного ассигнования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(подвид) бюджетного ассигнования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муниципальной программы Троицкого сельского поселения, в рамках которой планируется использование бюджетного ассигнования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сновного мероприятия (ведомственной целевой программы), в рамках которого планируется использование бюджетного ассигнования 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ероприятия, включенного в основное мероприятие, в рамках которого планируется использование бюджетного ассигнования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авовые основания возникновения принимаемых  расходных обязательств Троиц</w:t>
      </w:r>
      <w:r>
        <w:rPr>
          <w:sz w:val="28"/>
          <w:szCs w:val="28"/>
        </w:rPr>
        <w:t>кого сельского поселения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567"/>
        <w:gridCol w:w="567"/>
        <w:gridCol w:w="709"/>
        <w:gridCol w:w="1418"/>
        <w:gridCol w:w="567"/>
        <w:gridCol w:w="708"/>
        <w:gridCol w:w="567"/>
        <w:gridCol w:w="709"/>
        <w:gridCol w:w="567"/>
        <w:gridCol w:w="709"/>
        <w:gridCol w:w="567"/>
        <w:gridCol w:w="709"/>
        <w:gridCol w:w="567"/>
        <w:gridCol w:w="2551"/>
        <w:gridCol w:w="1701"/>
      </w:tblGrid>
      <w:tr>
        <w:trPr>
          <w:trHeight w:val="1126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визиты норматив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акта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менты структуры нормативного </w:t>
            </w:r>
          </w:p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ак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ступления в силу нормативного правового а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440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гра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ун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>Объем бюджетных ассигнований на исполнение принимаемых расходных обязательств Троиц</w:t>
      </w:r>
      <w:r>
        <w:rPr>
          <w:sz w:val="28"/>
          <w:szCs w:val="28"/>
        </w:rPr>
        <w:t>кого сельского поселения</w:t>
      </w:r>
      <w:r>
        <w:rPr>
          <w:bCs/>
          <w:sz w:val="28"/>
          <w:szCs w:val="28"/>
        </w:rPr>
        <w:t xml:space="preserve"> , рублей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709"/>
        <w:gridCol w:w="3118"/>
        <w:gridCol w:w="1418"/>
        <w:gridCol w:w="1417"/>
        <w:gridCol w:w="1418"/>
        <w:gridCol w:w="3969"/>
        <w:gridCol w:w="2126"/>
      </w:tblGrid>
      <w:tr>
        <w:trPr>
          <w:trHeight w:val="1138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 классификации расходов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тода расч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го ассигнования  бюджета сельского по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89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финансовый год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ый период 1 год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ый период 2 год (прогноз)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показателях непосредственных результатов использования бюджетного ассигнования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985"/>
        <w:gridCol w:w="2693"/>
        <w:gridCol w:w="3260"/>
        <w:gridCol w:w="2977"/>
        <w:gridCol w:w="2268"/>
      </w:tblGrid>
      <w:tr>
        <w:trPr>
          <w:trHeight w:val="523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единицы измерения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141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финансовый год (прогноз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ый период 1 год (прогно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ый период 2 год (прогноз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Cs/>
          <w:sz w:val="28"/>
          <w:szCs w:val="28"/>
        </w:rPr>
        <w:t>4. Сведения о показателях конечных результатов использования бюджетного ассигнования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985"/>
        <w:gridCol w:w="1843"/>
        <w:gridCol w:w="2268"/>
        <w:gridCol w:w="2268"/>
        <w:gridCol w:w="2976"/>
        <w:gridCol w:w="1843"/>
      </w:tblGrid>
      <w:tr>
        <w:trPr>
          <w:trHeight w:val="523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единицы измерения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(задача) муниципальной программы Троиц</w:t>
            </w:r>
            <w:r>
              <w:rPr>
                <w:sz w:val="28"/>
                <w:szCs w:val="28"/>
              </w:rPr>
              <w:t>кого 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141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финансовый год (прогноз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ый период 1 год (прогноз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ый период 2 год (прогноз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98" w:gutter="0" w:header="357" w:top="9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501005</wp:posOffset>
              </wp:positionH>
              <wp:positionV relativeFrom="paragraph">
                <wp:posOffset>-62230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4.9pt;mso-position-vertical-relative:text;margin-left:433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2:06:00Z</dcterms:created>
  <dc:creator>Malysheva</dc:creator>
  <dc:description/>
  <cp:keywords/>
  <dc:language>en-US</dc:language>
  <cp:lastModifiedBy>Пользователь</cp:lastModifiedBy>
  <cp:lastPrinted>2014-05-19T11:40:00Z</cp:lastPrinted>
  <dcterms:modified xsi:type="dcterms:W3CDTF">2020-07-31T05:56:00Z</dcterms:modified>
  <cp:revision>48</cp:revision>
  <dc:subject/>
  <dc:title>Обоснование бюджетного ассигнования на исполнение действующих расходных обязательств областного бюджета </dc:title>
</cp:coreProperties>
</file>