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О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ПОСТАНОВЛЕНИЕ   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23.07.2020г                                             №   45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Троицкого сельского поселения 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ями 7, 9  Положения «О бюджетном  процессе в Троицком сельском поселении Тюкалин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планирования бюджетных ассигнований  бюджета Троицкого сельского поселения на  очередной финансовый год и на плановый период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тодику планирования бюджетных ассигнований  бюджета Троицкого сельского поселения на очередной финансовый год и на плановый период , согласно приложению № 2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настоящего постановления оставляю за собо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оицкого сельского поселения                          Таньков А.В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12:00Z</dcterms:created>
  <dc:creator>Комитет</dc:creator>
  <dc:description/>
  <cp:keywords/>
  <dc:language>en-US</dc:language>
  <cp:lastModifiedBy>Пользователь</cp:lastModifiedBy>
  <cp:lastPrinted>2016-06-28T09:05:00Z</cp:lastPrinted>
  <dcterms:modified xsi:type="dcterms:W3CDTF">2020-07-31T05:45:00Z</dcterms:modified>
  <cp:revision>41</cp:revision>
  <dc:subject/>
  <dc:title>Комитет  финансов и контроля </dc:title>
</cp:coreProperties>
</file>