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рядку планирования бюджетных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ссигнований  бюджета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 очередной финансовый год и на плановый пери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ассигнования на исполнение действующих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сельского поселения на  очередной финансовый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дата форм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юджетного ассигновани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(подвид) бюджетного ассигнования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 Троицкого сельского поселения, в рамках которой планируется использование бюджетного ассигновани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сновного мероприятия (ведомственной целевой программы), в рамках которого планируется использование бюджетного ассигнования 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, включенного в основное мероприятие, в рамках которого планируется использование бюджетного ассигнования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основания возникновения действующих расходных обязательств Троицкого сельского поселения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50"/>
        <w:gridCol w:w="567"/>
        <w:gridCol w:w="851"/>
        <w:gridCol w:w="992"/>
        <w:gridCol w:w="709"/>
        <w:gridCol w:w="708"/>
        <w:gridCol w:w="567"/>
        <w:gridCol w:w="709"/>
        <w:gridCol w:w="567"/>
        <w:gridCol w:w="709"/>
        <w:gridCol w:w="567"/>
        <w:gridCol w:w="709"/>
        <w:gridCol w:w="567"/>
        <w:gridCol w:w="2551"/>
        <w:gridCol w:w="1701"/>
      </w:tblGrid>
      <w:tr>
        <w:trPr>
          <w:trHeight w:val="84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труктуры нормативного </w:t>
            </w:r>
          </w:p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нормативного правового а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арагр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д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Объем бюджетных ассигнований на исполнение действующих расходных обязательств Троицкого сельского поселения, рубл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2126"/>
        <w:gridCol w:w="1559"/>
        <w:gridCol w:w="142"/>
        <w:gridCol w:w="1418"/>
        <w:gridCol w:w="1134"/>
        <w:gridCol w:w="1275"/>
        <w:gridCol w:w="1134"/>
        <w:gridCol w:w="2268"/>
        <w:gridCol w:w="2410"/>
      </w:tblGrid>
      <w:tr>
        <w:trPr>
          <w:trHeight w:val="1138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тода рас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ассигнования  бюджета сельского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8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/>
              <w:t>отчетный финансовый год (исполнено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кущий финансовый год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уточненный план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овый период 2 год (прогноз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казателях непосредственных результатов использования бюджетного ассигнования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701"/>
        <w:gridCol w:w="2126"/>
        <w:gridCol w:w="1701"/>
        <w:gridCol w:w="1559"/>
        <w:gridCol w:w="1560"/>
        <w:gridCol w:w="2551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тчетный финансовый год (исполне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финансов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точненный план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Сведения о показателях конечных результатов использования бюджетного ассигнования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843"/>
        <w:gridCol w:w="2268"/>
        <w:gridCol w:w="2268"/>
        <w:gridCol w:w="2976"/>
        <w:gridCol w:w="1843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(задача) муниципальной программы Атрачин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5:00Z</dcterms:created>
  <dc:creator>Malysheva</dc:creator>
  <dc:description/>
  <cp:keywords/>
  <dc:language>en-US</dc:language>
  <cp:lastModifiedBy>Пользователь</cp:lastModifiedBy>
  <cp:lastPrinted>2014-05-19T11:27:00Z</cp:lastPrinted>
  <dcterms:modified xsi:type="dcterms:W3CDTF">2020-07-31T05:55:00Z</dcterms:modified>
  <cp:revision>89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