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оицкого 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23.07.2020 года № 4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 бюджета Троицкого сельского поселения на очередной финансовый год и на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ланирование бюджетных ассигнований  бюджета Троицкого сельского поселения на очередной финансовый год и на плановый период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ожением о  бюджетном процессе в Троицком сельском поселении Тюкалинского муниципального района 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ком составления проекта  бюджета Троицкого сельского поселения Тюкалинского муниципального района на очередной финансовый год и на плановый период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ми программами Троицкого сельского поселения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Троиц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ланирование бюджетных ассигнований бюджета Троицкого сельского поселения  осуществляется в программном комплексе "Единая система управления бюджетным процессом" (далее – ПК ЕСУБП) в сроки составления проекта местного бюджета на очередной финансовый год и на плановый период, установленные нормативно-правовым актом Администрации Троицкого сельского поселения Тюкалинского муниципального района  Омской обла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 бюджета осуществляется по лицевым сче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  бюджета, разделам, подразделам, целевым статьям (муниципальным программам и непрограммным направлениям деятельности), видам расходов 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и кодам управления муниципальными финансам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На первом этапе планирования бюджетных ассигнований местного бюджета на очередной финансовый год и на плановый период производи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ланового реестра расходных обязательств Троицкого сельского поселения Тюкалин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В целях формирование планового реестра расходных обязательств Троицкого  сельского поселения Тюкалинского муниципального района Омской области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существляют анализ эффективности использования средств местного бюджета в 2020 году и определяют приоритетные направления расходов местного бюджета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и отчетов о реализации муниципальных программ Троицкого сельского поселения Тюкалинского муниципального района Омской области (далее – МП), ведомственных целевых программ (далее – ВЦП) за 2020 год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оценок эффективности реализации МП, ВЦП за 2020 год на основании отчетов о реализации МП, ВЦП за 2020 г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оводят в рамках своих полномочий анализ нормативных правовых актов, договоров, соглашений, являющихся основанием возникнов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ных обязательств сельского поселения (при необходимости вносят в них изменения), для включения в плановый реестр расходных обязательств на </w:t>
      </w:r>
      <w:r>
        <w:rPr>
          <w:rFonts w:cs="Times New Roman" w:ascii="Times New Roman" w:hAnsi="Times New Roman"/>
          <w:sz w:val="28"/>
          <w:szCs w:val="28"/>
        </w:rPr>
        <w:t xml:space="preserve">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уют (корректируют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нормативных правовых актов, договоров, соглашений, являющих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возникновения расходных обязательств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расходных обязательст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полномочий, в рамках которых исполняются расход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 втором этапе планирования бюджетных ассигнований местного бюджета на </w:t>
      </w:r>
      <w:r>
        <w:rPr>
          <w:rFonts w:cs="Times New Roman" w:ascii="Times New Roman" w:hAnsi="Times New Roman"/>
          <w:sz w:val="28"/>
          <w:szCs w:val="28"/>
        </w:rPr>
        <w:t xml:space="preserve"> очередной финансовый год и на плановый период"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уются основные характеристик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а местного бюджета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формирования основных характеристик проекта местного бюджета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Троицкого сельского посел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уществляет анализ эффективности использования средств местного бюджета в 2020 году и определяют приоритетные направления расх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ного бюджета на </w:t>
      </w:r>
      <w:r>
        <w:rPr>
          <w:rFonts w:cs="Times New Roman" w:ascii="Times New Roman" w:hAnsi="Times New Roman"/>
          <w:sz w:val="28"/>
          <w:szCs w:val="28"/>
        </w:rPr>
        <w:t xml:space="preserve"> очередной финансовый год и на плановый пери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и отчетов о реализации МП, ВЦП за 2020 г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я оценок эффективности реализации МП, ВЦП за 2020 год на основании отчетов о реализации МП, ВЦП за 2020 г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рабатывает основные показатели проекта прогноза социально-экономического развития Троицкого сельского поселения на очередной финансовый год и на плановый период(с пояснительной запиской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водит прогнозную оценку потерь налоговых доходов местного бюджета в результате действия налоговых льгот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ложений по определению на очередной финансовый год и на плановый период (с прикреплением расчетов) объемов бюджетных ассигнований местного бюджета на исполнение действующих и принимаем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ных обязательств Троицкого сельского поселения, за исключением бюджетных ассигнований местного бюджета на осуществление бюджетных инвестиц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ъекты собственности Троицкого сельского поселения и софинансирование капитальных вложений в объекты муниципальн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ости на реализацию МП, непрограммных направлений де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сле проверки и согласований документов и материал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ют свод объемов бюджетных ассигнований местного бюджета на исполнение действующих и принимаемых расходных обязательств Троицкого сельского поселения  на реализацию МП, а такж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ограммных направлений деятельности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балансировку общих объемов бюджетных ассигнований местного бюджета исходя из прогноза налоговых и неналоговых дох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ого бюджета, источников финансирования дефицита местного бюдж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оритетных направлений социально-экономического развит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оицкого сельского поселения на 2021 – 2023 го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формирование основных характеристик проекта местного бюджета на очередной финансовый год и на плановый период в двух вариантах  в соответствии с основ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ями проекта прогноза социально-экономического развит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оицкого сельского поселения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ые основные характеристики проекта местного бюджета на очередной финансовый год и на плановый период подлежат рассмотрению  советом Троиц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 третьем этапе планирования бюджетных ассигнований местного бюджета на очередной финансовый год и на плановый период формируется проект бюджета Троицкого сельского поселения Тюкалин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поселения на очередной финансовый год и на плановый период»  (далее – проект бюджет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целях подготовки проекта решения о бюджете поселения Администрация Троицкого сельского поселения формирует и направля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ет Троицкого сельского поселения 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ы правовых актов Троицкого сельского поселения Тюкалин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 об утверждении (изменении) МП, ВЦП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ределение предельных объемов бюджетных ассигнований местного бюджета на исполнение действующих и принимаемых расходных обязательств Троицкого сельского поселения связанных с осуществлением бюджетных инвестиций в объекты собственности Троицкого сельского поселения и софинансированием капитальных вложений в объекты муниципальной собственности на реализацию МП, а также непрограммных направлений деятельности по кодам бюджетной классификации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яснительные записки к распределению предельных объемов бюджет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сигнований местного бюджета текущего характера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екты правовых актов Троицкого сельского поселения об утверждении (изменении) МП, влияющих на достижение целей и решение задач социально-экономического развития Троицкого сельского посе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сходя из распределения предельных объемов бюджетных ассигнований местного бюджета на исполнение действующих и принимаемых расход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ств Администрация Троицкого сельского поселения на очередной финансовый год и на плановый период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ят на рассмотрение проекты правовых актов Троицкого сельского поселения об утверждении МП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ют подготовку предложений по формированию порядка применения целевых статей расходов Троиц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ет проект прогноза социально-экономического развития Троицкого сельского поселения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сле распределения предельных объемов бюджетных ассигнований местного бюджета на исполнение действующих и принимаемых расход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ств на очередной финансовый год и на плановый период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авлива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 постановления Троицкого сельского поселения  «О Порядке применения целевых статей расходов на очередной финансовый год и на плановый период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 решения бюджета поселения с документами и материалам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емыми одновременно с данным проектом в Контрольно-счетный орган Троицкого сельского поселения, и представляет его на рассмотрение в Совет Троицкого сельского поселения Тюкалинского муниципального района Омской области.</w:t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17:00Z</dcterms:created>
  <dc:creator>Korobkova</dc:creator>
  <dc:description/>
  <cp:keywords/>
  <dc:language>en-US</dc:language>
  <cp:lastModifiedBy>Пользователь</cp:lastModifiedBy>
  <cp:lastPrinted>2015-05-15T11:37:00Z</cp:lastPrinted>
  <dcterms:modified xsi:type="dcterms:W3CDTF">2020-07-31T05:54:00Z</dcterms:modified>
  <cp:revision>256</cp:revision>
  <dc:subject/>
  <dc:title>Приложение № 1</dc:title>
</cp:coreProperties>
</file>